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района, муниципальных служащих Администрации муниципального района «Шилкинский район» и членов их семей за период с 01 января по 31 декабря 2021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бьё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376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1) TOIOTA LAND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RUISER PRAD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УАЗ</w:t>
            </w:r>
            <w:r>
              <w:rPr>
                <w:szCs w:val="28"/>
                <w:lang w:val="en-US"/>
              </w:rPr>
              <w:t xml:space="preserve"> 39099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моторное судно (Фрегат М-480</w:t>
            </w:r>
            <w:r>
              <w:rPr>
                <w:szCs w:val="28"/>
                <w:lang w:val="en-US"/>
              </w:rPr>
              <w:t>F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IGH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JET</w:t>
            </w:r>
            <w:r>
              <w:rPr>
                <w:szCs w:val="28"/>
              </w:rPr>
              <w:t xml:space="preserve">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прицеп к легковому автомобилю МЗСА 81771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32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559"/>
        <w:gridCol w:w="1134"/>
        <w:gridCol w:w="1134"/>
        <w:gridCol w:w="1843"/>
        <w:gridCol w:w="1701"/>
        <w:gridCol w:w="992"/>
        <w:gridCol w:w="709"/>
        <w:gridCol w:w="212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нь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62323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БАРУ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06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ш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054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32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олотух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706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Прицеп тракторный ПСЕ 12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рицеп тракторный ПСЕ 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65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ВАЗ 2107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ГАЗ 274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016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 CARI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06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31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д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6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43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УАЗ 396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апри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908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84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42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286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12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3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8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ж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ячесла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42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83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65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WI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4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ё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2148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1/3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8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4325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 xml:space="preserve"> квартир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½ до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) земельный участок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2,6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ЙОТА АВЕНСИ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832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11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Тойота 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мотороллер Мицубиси </w:t>
            </w:r>
            <w:r>
              <w:rPr>
                <w:szCs w:val="28"/>
                <w:lang w:val="en-US"/>
              </w:rPr>
              <w:t>SL</w:t>
            </w:r>
            <w:r>
              <w:rPr>
                <w:szCs w:val="28"/>
              </w:rPr>
              <w:t xml:space="preserve"> 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134"/>
        <w:gridCol w:w="993"/>
        <w:gridCol w:w="2126"/>
        <w:gridCol w:w="1134"/>
        <w:gridCol w:w="992"/>
        <w:gridCol w:w="1134"/>
        <w:gridCol w:w="24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1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V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65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ВАЗ 2107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З 2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706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прицеп тракторный ПСЕ 12,5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2) прицеп тракторный ПСЕ 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ры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55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2) 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58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 квартира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>Й</w:t>
            </w:r>
            <w:r>
              <w:rPr>
                <w:szCs w:val="28"/>
                <w:lang w:val="en-US"/>
              </w:rPr>
              <w:t>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Sprinter carib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МИЦУБИС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Outla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вартира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муниципальных учреждений и членов их семе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992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82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79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евс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77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TOYOTA CRES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42:00Z</dcterms:created>
  <dc:creator>1</dc:creator>
  <dc:description/>
  <cp:keywords/>
  <dc:language>en-US</dc:language>
  <cp:lastModifiedBy>Наталья Леонардовна Комогорцева</cp:lastModifiedBy>
  <cp:lastPrinted>2018-04-20T11:43:00Z</cp:lastPrinted>
  <dcterms:modified xsi:type="dcterms:W3CDTF">2022-05-05T22:36:00Z</dcterms:modified>
  <cp:revision>18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